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668/202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augusztus 26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1. június 16.-2021. augusztus 16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1.06.19-én a Hévízi Illyés Gyula Általános Iskola ballagási ünnepség  Illyés-díjat adományozott Clausen Katalin Sigrid 8.b osztályos tanulónak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2 fő 265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8 fő (havi 5000 Ft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megszünteté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felülvizsgálat 24 225 Ft/hó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34 96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25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fő (étkezési díj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1 fő 726 2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 szeptember 16.-2021. június 16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27:00Z</dcterms:created>
  <dc:creator>bertalan.linda</dc:creator>
  <dc:description/>
  <cp:keywords/>
  <dc:language>en-US</dc:language>
  <cp:lastModifiedBy>Dr. Tüske Róbert</cp:lastModifiedBy>
  <cp:lastPrinted>2020-02-19T14:34:00Z</cp:lastPrinted>
  <dcterms:modified xsi:type="dcterms:W3CDTF">2021-08-18T13:27:00Z</dcterms:modified>
  <cp:revision>2</cp:revision>
  <dc:subject/>
  <dc:title/>
</cp:coreProperties>
</file>